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ideoblog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žiaci pracujú na projekte, ktorého cieľom je zopakovať si vedomosti z lekcie 1 a 2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óvi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haz las preguntas básicas a tus alumnos. Luego, tus alumnos también se preguntan uno a otro por los datos personale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l tema de la lección y pregunta qué es videoblog y qué videobloggers conocen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XPRESIÓN ORAL Y ESCRIT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Divide la clase en grupos. Explica que quieren ponerse en contacto con chicos y chicas de un país hispanohablante. Por esto preparan un videoblog sobre los compañeros de su clase para subirlo luego a Internet. Tienen que decidir qué información de la lista quieren presentar. Pide que den el nombre a su videoblog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escribe individualmente en una hoja toda la información que quiere dar y se prepara para la grabación. También tienen que saludar a sus futuro/as amigos/as y despedirse al final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Al final, graban el vídeo con la cámara de un móvil y presentan sus videoblogs al resto de la clas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Aprender para el examen 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14</w:t>
      <w:tab/>
      <w:tab/>
      <w:t xml:space="preserve">Repaso y autoevaluación 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27:00Z</dcterms:created>
  <dc:creator>kpalonka</dc:creator>
  <dc:description/>
  <cp:keywords/>
  <dc:language>en-US</dc:language>
  <cp:lastModifiedBy>Microsoft Office User</cp:lastModifiedBy>
  <dcterms:modified xsi:type="dcterms:W3CDTF">2020-04-29T08:33:00Z</dcterms:modified>
  <cp:revision>6</cp:revision>
  <dc:subject/>
  <dc:title>    </dc:title>
</cp:coreProperties>
</file>